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80" w:after="60"/>
        <w:ind w:left="992" w:firstLine="740"/>
        <w:jc w:val="center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autoSpaceDE w:val="false"/>
        <w:spacing w:lineRule="auto" w:line="312" w:before="0" w:after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ab/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POSLOVNI PLAN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OLAZIŠTE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a) Opišite ukratko kako ste došli na ideju o pokretanju posla. Što Vas je motiviralo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b) Objasnite svojim riječima što planirate napraviti  odnosno koje korake ćete poduzeti u svrhu pokretanja posla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035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/>
      </w:pPr>
      <w:r>
        <w:rPr>
          <w:rFonts w:cs="Arial" w:ascii="Arial" w:hAnsi="Arial"/>
          <w:sz w:val="18"/>
          <w:szCs w:val="18"/>
          <w:u w:val="single"/>
        </w:rPr>
        <w:t>Prilikom obrazlaganja uzmite u obzir sljedeć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spacing w:lineRule="auto" w:line="312" w:before="0" w:after="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284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) Propisi vezani uz planove/ izgradnju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Leasing (dužina trajanja, trošak i obavijest o prekidu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Najam (obnavljanje i revizija ugovora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prem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Potrebne dopusnic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F) Sanitarni propisi i propisi za zaštitu okoliš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) Trošak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H) Veličin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Lokacij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 Pristupačnost proizvoda/ uslug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) Sigurnost</w:t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  <w:r>
        <w:br w:type="page"/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/>
      </w:pPr>
      <w:r>
        <w:rPr>
          <w:rFonts w:cs="Arial" w:ascii="Arial" w:hAnsi="Arial"/>
          <w:b/>
          <w:bCs/>
          <w:sz w:val="24"/>
          <w:szCs w:val="20"/>
        </w:rPr>
        <w:t>2. OPIS POSLOVANJA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2.a) Opišite što planirate proizvoditi i/ ili prodavati, odnosno usluge koje planirate pružati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 xml:space="preserve">2 b.) Objasnite svojim riječima zašto smatrate da Vi (i Vaši poslovni partneri) imate znanje i iskustvo, sposobnost i predanost da predloženu poslovnu inicijativu učinite </w:t>
      </w:r>
      <w:r>
        <w:rPr/>
        <w:t>uspješnom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7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right="-1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2 c.) Po Vašem mišljenju koje su perspektive Vašeg poslovnog subjekta (novo zapoš</w:t>
      </w:r>
      <w:r>
        <w:rPr/>
        <w:t>ljavanje, širenje poslovanja i sl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3. TRŽIŠTE/TRŽIŠNA OPRAVDANOST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) Tko su Vaši potencijalni korisnici, klijenti? Objasnite tko će kupovati vašu robu ili usluge. Imate li kakvih naznaka o količini posla ili njihovim navikama?</w:t>
      </w:r>
    </w:p>
    <w:tbl>
      <w:tblPr>
        <w:tblW w:w="897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>
          <w:trHeight w:val="936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b) Tko je Vaša konkurencija? Podaci o Vašim glavnim konkurentima, njihovim prednostima i slabostima u odnosu na Vas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jasnite na koji ste način proveli istraživanje tržišta i koji su bili rezultati.)</w:t>
      </w:r>
    </w:p>
    <w:tbl>
      <w:tblPr>
        <w:tblW w:w="906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6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c) Kako ćete nadvladati svoju konkurenciju? Iznesite podatke o specijalnim karakteristikama ili </w:t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uslugama koje ćete pružati. Zašto će ljudi radije kupovati od V</w:t>
      </w:r>
      <w:r>
        <w:rPr/>
        <w:t>as nego od konkurencije?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308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d) Molimo Vas da označite opcije gdje planirate prodavati svoju robu/usluge te na koji način ćete obavijestiti potencijalne klijente o Vama (možete označiti više opcija)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b/>
          <w:sz w:val="20"/>
          <w:szCs w:val="20"/>
        </w:rPr>
        <w:t>I) Kako i gdje ćete prodavati svoje proizvode/usluge?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prodajni dućan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and (npr. na tržnici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ćna radinost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Vlastiti salon/ radion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Vlastita prodaju u tuđem dućanu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ele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rektna prodaja (trgovanje i predstavljanje proizvoda i usluga izravno kupcima, licem u lice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eb prodaja/ Internet 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jmov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ajni/trgovački centar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ajni automat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Ostalo (navesti)_____________________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I) Na koji način ćete obavještavati  klijete/korisnike/kupce o Vašoj inicijativi? (reklamiranje)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smena rekla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sjetnic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ovinski umec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kati/ letc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spekt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zori dućan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št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ćeni oglasi u novina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tpisi na vozili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marketing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Reklame na radiju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e na televizij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o (navesti)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Mailing liste</w:t>
      </w:r>
      <w:r>
        <w:rPr>
          <w:rFonts w:cs="Arial" w:ascii="Arial" w:hAnsi="Arial"/>
          <w:sz w:val="20"/>
          <w:szCs w:val="20"/>
        </w:rPr>
        <w:t>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o_______________________</w:t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continuous"/>
      <w:pgSz w:w="11906" w:h="16838"/>
      <w:pgMar w:left="1417" w:right="1417" w:gutter="0" w:header="284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63240" cy="964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63240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rl">
    <w:name w:val="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168" w:after="168"/>
    </w:pPr>
    <w:rPr>
      <w:rFonts w:ascii="Arial" w:hAnsi="Arial" w:eastAsia="Times New Roman" w:cs="Arial"/>
      <w:color w:val="313131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11:00Z</dcterms:created>
  <dc:creator>Aleksandra Štengl</dc:creator>
  <dc:description/>
  <cp:keywords/>
  <dc:language>en-US</dc:language>
  <cp:lastModifiedBy>Boris Poslon</cp:lastModifiedBy>
  <cp:lastPrinted>2014-04-15T11:29:00Z</cp:lastPrinted>
  <dcterms:modified xsi:type="dcterms:W3CDTF">2020-02-19T16:41:00Z</dcterms:modified>
  <cp:revision>4</cp:revision>
  <dc:subject/>
  <dc:title/>
</cp:coreProperties>
</file>